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PRACOVATELE PROJEKTOVÉ DOKUMENTAC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acovatel projektové dokumentace zajistí prostřednictvím objednatele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pracovatele prostřednictvím objednatele a následně bude koordinovat zeměměřické činnosti zpracovatele v souladu s platnými, obecně závaznými právními předpisy a interními dokumenty a předpisy Správy železnic, státní organizac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pracova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uvést do projektové dokumentace – TZ nebo geodetická dokumentace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Václavkova 169/1, 160 00 Praha 6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2:46:00Z</dcterms:created>
  <dc:creator>Abel Jan, Ing.</dc:creator>
  <dc:description/>
  <cp:keywords/>
  <dc:language>en-US</dc:language>
  <cp:lastModifiedBy>Abel Jan, Ing.</cp:lastModifiedBy>
  <cp:lastPrinted>2020-02-03T07:33:00Z</cp:lastPrinted>
  <dcterms:modified xsi:type="dcterms:W3CDTF">2021-01-28T10:04:00Z</dcterms:modified>
  <cp:revision>5</cp:revision>
  <dc:subject/>
  <dc:title/>
</cp:coreProperties>
</file>